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2704465" cy="3757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3" t="-52" r="-73" b="-52"/>
                    <a:stretch>
                      <a:fillRect/>
                    </a:stretch>
                  </pic:blipFill>
                  <pic:spPr bwMode="auto">
                    <a:xfrm>
                      <a:off x="0" y="0"/>
                      <a:ext cx="2704465" cy="3757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635</wp:posOffset>
                </wp:positionV>
                <wp:extent cx="4137025" cy="730250"/>
                <wp:effectExtent l="0" t="0" r="0" b="0"/>
                <wp:wrapNone/>
                <wp:docPr id="2" name="Frame1"/>
                <a:graphic xmlns:a="http://schemas.openxmlformats.org/drawingml/2006/main">
                  <a:graphicData uri="http://schemas.microsoft.com/office/word/2010/wordprocessingShape">
                    <wps:wsp>
                      <wps:cNvSpPr txBox="1"/>
                      <wps:spPr>
                        <a:xfrm>
                          <a:off x="0" y="0"/>
                          <a:ext cx="4137025" cy="730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25.75pt;height:57.5pt;mso-wrap-distance-left:9.05pt;mso-wrap-distance-right:9.05pt;mso-wrap-distance-top:0pt;mso-wrap-distance-bottom:0pt;margin-top:-0.05pt;mso-position-vertical-relative:text;margin-left:-8.2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8pt;width:309.7pt;height:48.7pt;mso-wrap-style:none;v-text-anchor:middle;mso-position-vertical:top" type="_x0000_t136">
                            <v:path textpathok="t"/>
                            <v:textpath on="t" fitshape="t" string="S. Chiara d'Assisi" style="font-family:&quot;Arial Narrow&quot;;font-size:28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48.8pt;width:309.7pt;height:48.7pt;mso-wrap-style:none;v-text-anchor:middle;mso-position-vertical:top" type="_x0000_t136">
            <v:path textpathok="t"/>
            <v:textpath on="t" fitshape="t" string="S. Chiara d'Assisi" style="font-family:&quot;Arial Narrow&quot;;font-size:2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 xml:space="preserve">La sera della domenica delle Palme (1211 o 1212) una bella ragazza diciottenne fugge dalla sua casa in Assisi e corre alla Porziuncola, dove l’attendono Francesco e il gruppo dei suoi frati minori. Le fanno indossare un saio da penitente, le tagliano i capelli e poi la ricoverano in due successivi monasteri benedettini. </w:t>
        <w:br/>
        <w:t xml:space="preserve">Infine Chiara prende dimora nel piccolo fabbricato annesso alla chiesa di San Damiano, che era stata restaurata da Francesco. Qui Chiara è stata raggiunta dalla sorella Agnese; poi dall’altra, Beatrice, e da gruppi di ragazze e donne: saranno presto una cinquantina. </w:t>
        <w:br/>
        <w:t xml:space="preserve">Così incomincia, sotto la spinta di Francesco d’Assisi, l’avventura di Chiara, figlia di nobili che si oppongono anche con la forza alla sua scelta di vita, ma invano. Anzi, dopo alcuni anni andrà con lei anche sua madre, Ortolana. Chiara però non è fuggita “per andare dalle monache”, ossia per entrare in una comunità nota e stabilita. Affascinata dalla predicazione e dall’esempio di Francesco, la ragazza vuole dare vita a una famiglia di claustrali radicalmente povere, viventi del loro lavoro e di qualche aiuto dei frati minori, immerse nella preghiera per sé e per gli altri, al servizio di tutti, preoccupate per tutti. Chiamate popolarmente “Damianite” e da Francesco “Povere Dame”, saranno poi per sempre note come “Clarisse”. </w:t>
        <w:br/>
        <w:t xml:space="preserve">Da Francesco, lei ottiene una prima regola fondata sulla povertà. Francesco consiglia, Francesco ispira sempre, fino alla morte (1226), ma lei è per parte sua una protagonista, anche se sarà faticoso farle accettare l’incarico di abbadessa. In un certo modo essa preannuncia la forte iniziativa femminile che il suo secolo e il successivo vedranno svilupparsi nella Chiesa. </w:t>
        <w:br/>
        <w:t>Il cardinale Ugolino, vescovo di Ostia e protettore dei Minori, le dà una nuova regola che attenua la povertà, ma lei non accetta sconti: così Ugolino, diventato papa Gregorio IX (1227-41) le concede il “privilegio della povertà”, poi confermato da Innocenzo IV con una solenne bolla del 1253, presentata a Chiara pochi giorni prima della morte. A soli due anni dalla morte, papa Alessandro IV la proclama santa.</w:t>
        <w:br/>
        <w:t>Chiara si distinse per il culto verso l'Eucarestia. Per due volte Assisi venne minacciata dall'esercito dell'imperatore Federico II che contava, tra i suoi soldati, anche saraceni. Chiara, in quel tempo malata, fu portata alle mura della città con in mano la pisside contenente il Santissimo Sacramento: i suoi biografi raccontano che l'esercito, a quella vista, si dette alla fuga.</w:t>
      </w:r>
    </w:p>
    <w:sectPr>
      <w:type w:val="nextPage"/>
      <w:pgSz w:orient="landscape" w:w="16838" w:h="11906"/>
      <w:pgMar w:left="1418" w:right="1134" w:gutter="0" w:header="0" w:top="568"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ntiebeati.it/immagini/?mode=view&amp;album=24000&amp;pic=24000.JPG&amp;dispsize=Original&amp;start=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9:00Z</dcterms:created>
  <dc:creator>Stefo&amp;Stefi</dc:creator>
  <dc:description/>
  <cp:keywords/>
  <dc:language>en-US</dc:language>
  <cp:lastModifiedBy>Stefo&amp;Stefi</cp:lastModifiedBy>
  <dcterms:modified xsi:type="dcterms:W3CDTF">2007-11-01T20:49:00Z</dcterms:modified>
  <cp:revision>2</cp:revision>
  <dc:subject/>
  <dc:title> </dc:title>
</cp:coreProperties>
</file>